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6"/>
        <w:gridCol w:w="4075"/>
      </w:tblGrid>
      <w:tr>
        <w:trPr/>
        <w:tc>
          <w:tcPr>
            <w:tcW w:w="5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 RUSSIE </w:t>
            </w:r>
          </w:p>
        </w:tc>
      </w:tr>
      <w:tr>
        <w:trPr/>
        <w:tc>
          <w:tcPr>
            <w:tcW w:w="5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° APV/PR 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81 UH 1 0071 </w:t>
            </w:r>
          </w:p>
        </w:tc>
      </w:tr>
      <w:tr>
        <w:trPr/>
        <w:tc>
          <w:tcPr>
            <w:tcW w:w="5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гарантии 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8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car1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r1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Общая информац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04"/>
              <w:gridCol w:w="5621"/>
            </w:tblGrid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ДЕЛЬНЫЙ РЯД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8 RUSSIE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ОВ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-ДВЕРНЫЙ СЕДАН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ВЕНЬ ОТДЕЛКИ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ОКИЙ СРЕДНИЙ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ВПРЫСКА EP6CDT MD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КА ПЕРЕДАЧ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-СТУПЕНЧАТАЯ АКП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КРАСКИ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ТАЛЛОСОДЕРЖАЩАЯ ЛАКОВАЯ ЭМАЛЬ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 КУЗОВА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KJC - </w:t>
                  </w:r>
                  <w:r>
                    <w:rPr/>
                    <w:t>КРАСН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ЭМАЛЬ</w:t>
                  </w:r>
                  <w:r>
                    <w:rPr>
                      <w:lang w:val="en-US"/>
                    </w:rPr>
                    <w:t xml:space="preserve"> ERYTHREE/SANGUINE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ВНУТРЕННЕЙ ОТДЕЛКИ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CHILICO G126 + OMNI F915 "9G"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 ОБИВКИ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АЯ "FX"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КА ПЕРЕДАЧ (ТЕХНИЧЕСКИЕ ХАРАКТЕРИСТИКИ)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П AT6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(ТИП)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ТИПА EP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car2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2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Характеристики автомобил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ВЕНЬ ОТДЕЛ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ОКИЙ СРЕДНИ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КРАС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ТАЛЛОСОДЕРЖАЩАЯ ЛАКОВАЯ ЭМАЛЬ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 КУЗОВ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KJC - </w:t>
                  </w:r>
                  <w:r>
                    <w:rPr/>
                    <w:t>КРАСН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ЭМАЛЬ</w:t>
                  </w:r>
                  <w:r>
                    <w:rPr>
                      <w:lang w:val="en-US"/>
                    </w:rPr>
                    <w:t xml:space="preserve"> ERYTHREE/SANGUINE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ВНУТРЕННЕЙ ОТДЕЛ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CHILICO G126 + OMNI F915 "9G"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 ОБИВ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АЯ "FX"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КА ПЕРЕДАЧ (ТЕХНИЧЕСКИЕ ХАРАКТЕРИСТИКИ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П AT6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ЛЕВОЕ УПРАВЛЕ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ГУЛ.УСИЛИТЕЛЬ РУЛЕВ.УПРАВЛЕНИЯ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car3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3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Система питания топливо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ЬТР ТОПЛИВНОГО БАК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ЬТР РЕЗЕРВУАРА НАРУЖНЫ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ВПРЫСКА EP6CDT MD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ПОДАЧИ ТОПЛИВ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 ВПРЫСКА ТУРБОДИЗЕЛЯ С ТЕПЛ И НЕПОСРЕД ВПРЫСКО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ЛОК ЦИЛИНДРОВ (МАТЕРИАЛ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ТЕР АЛЮМИНИЕВЫ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ПЛИВО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ЭТИЛИРОВАННЫЙ БЕНЗИН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НДАРТ ПО ВЫБРОСАМ ОТРАБОТАВШИХ ГАЗОВ В АТМОСФЕРУ (ДВИГАТЕЛЬ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СНИЖЕНИЯ ТОКСИЧНОСТИ EURO 5 (ДВИГАТЕЛЬ)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(ТИП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ГАТЕЛЬ ТИПА EP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АЛИТИЧЕСКИЙ НЕЙТРАЛИЗАТО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-КОМП. КАТАЛ. С РОДИЕВО-ПЛАТ. ФИЛЬТ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СЛЯНЫЙ РАДИАТО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./МАС. ТЕПЛООБМ. НА КОР.ПЕРЕДАЧ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ДВИГАТЕЛЬ СИСТЕМЫ ОХЛАЖДЕНИ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ДИАТОР ТОЛЩИНЫ 27 - 21 DM2, АЛЮМИНИЙ, ПАЙК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ОГРЕВ ГАЗОВОГО ТРАКТА КАРТЕР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ГАЗОВ. КОНТУРОМ КОРП.ОТОПИТ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ТОВАЯ СИСТЕМА САМОДИАГНОСТИКИ EOBD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МОДИАГНОСТИКА "EOBD" БЕЗ АКСЕЛЕРОМЕТР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СИСТЕМЫ КОНТРОЛЯ ЗА СОДЕРЖАНИЕМ ВЫБРОСОВ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УСТРОЙСТВА ОЧИСТК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ХНИЧЕСКИЕ СРЕДСТВА ДЛЯ ЗАЩИТЫ ОКРУЖАЮЩЕЙ СРЕД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ОГРАНИЧЕНИЯ ТОКСИЧНОСТИ EURO 5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ЖЕВЫЙ ФИЛЬТ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ФИЛЬТРА ЧАСТИЦ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НТИЛЯТО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ВЕНТИЛЯТОР 2-СКОРОСТНОЙ, 140 ВТ "AERO" БЕЗ КОВШ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ЛЕНИЕ ТОПЛИВНЫХ ПАРОВ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ТРОЛИР. РЕКУПЕРАЦИЯ ПАРОВ БЕНЗИН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car4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4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Коробка передач - Трансмисс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КА ПЕРЕДАЧ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-СТУПЕНЧАТАЯ АКП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КА ПЕРЕДАЧ (ТЕХНИЧЕСКИЕ ХАРАКТЕРИСТИКИ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П AT6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АТОЧНОЕ ОТНОШЕНИЕ ГЛАВНОЙ ПЕРЕДАЧ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МЕНТ МОСТА 15 X 58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ИЛЬ КОЛЕС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ЕСА "SANTIAGUITO 2" 16 ДЮЙМОВ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ЦЕПЛЕ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СЦЕПЛЕНИ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ФФЕРЕНЦИАЛ (КОРОБКА ПЕРЕДАЧ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ДИФФЕРЕНЦИАЛА КОРОБКИ ПЕРЕДАЧ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ШИН/ДИСКОВ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ТАЖ 16-ДЮЙМОВЫХ ШИН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НЫ (ТИП, РАЗМЕР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НА 215/55 R16 93V БЕЗ МЕТАЛЛОКОРД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ЕС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ЕСНЫЕ ДИСКИ С РЕБОРДОЙ 7’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ЕСО (ТИП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ЗЕЛ 1 ЛЕГКОСПЛАВНОГО ДИСК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ИКАТОР СНИЖЕНИЯ ДАВЛЕНИЯ В ШИНАХ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СИСТЕМЫ ОБНАРУЖЕНИЯ ПАДЕНИЯ ДАВЛЕНИЯ В ШИНАХ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КОРОБКИ ПЕРЕДАЧ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П AT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car5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r5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Подвеска Рулевое управление Тормозная систем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ОНШТЕЙН ПЕДАЛИ (ТИП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ЛЬНЫЙ БЛОК СТАНАДРТНЫ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BS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ТОРМОЗАМИ С СИСТЕМОЙ АБС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ИЙ СТАБИЛИЗАТОР ПОПЕРЕЧНОЙ УСТОЙЧИВ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.СТАБ.ПОПЕР.УСТОЙЧИВ. ДИАМ. 25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ЛЕВОЕ УПРАВЛЕ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ГУЛ.УСИЛИТЕЛЬ РУЛЕВ.УПРАВЛЕНИ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ИЙ СТАБИЛИЗАТОР ПОПЕРЕЧНОЙ УСТОЙЧИВ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БИЛИЗАТОР ПОПЕР. УСТОЙЧИВОСТИ ПЕРЕД. ДИАМ. 22,5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ТОРМОЗ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НТИЛИРУЕМЫЕ ПЕРЕДНИЕ ДИСКИ/ЗАДН.ДИСК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ВЕСК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ИЛЕННАЯ ПЕРЕДНЯЯ И ЗАДНЯЯ ВЫСОКАЯ ПОДВЕСК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НАМИЧЕСКАЯ СИСТЕМА ПОДДЕРЖАНИЯ УСТОЙЧИВ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РАММА ЭЛЕКТРОННОЙ СТАБИЛИЗАЦИ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РИАНТЫ КОНФИГУРАЦИИ ТОРМОЗНОЙ СИСТЕ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ESP BOSCH 8.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" name="car6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6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Кузов Оборудовани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УКОВЫЕ СИГНАЛ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НДАРТНЫЙ ЗВУКОВОЙ СИГНАЛ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НТЕНН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ТКАЯ АНТЕННА НА КРЫШ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КОВОЙ МОЛДИНГ (ТИП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К.ЗАЩ.НАКЛАДКИ ОБЪЕМ. ОКРАШ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КОВОЙ МОЛДИНГ (РАЗМЕРЫ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БОКОВЫХ ЗАЩИТНЫХ НАКЛАДОК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КОРАТИВНЫЕ ЭЛЕМЕНТЫ КОЛЕС (СТИЛЬ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КОРАТИВНЫЙ КОЛПАК ДЛЯ КОЛЕСНОГО ДИСКА TOLIMAN "16 ДЮЙМОВ"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РЫ ЗАДНЕГО ХОД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2 ФОНАРЯМИ ЗАДНЕГО ХОД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МПА ОСВЕЩЕНИЯ ПОРОГА ДВЕР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ОДСВЕТКИ ПОРОГ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ОЛНИТЕЛЬНЫЙ ЭКРАН (ПОД ДВИГАТЕЛЕМ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ЩИТА КАРТЕРА ДВИГАТЕЛ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УНКЦИЯ НАРУЖНОГО ЗЕРКАЛА ЗАДНЕГО ВИД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, СКЛАДЫВАЕМОЕ ВРУЧНУЮ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УКОИЗОЛЯЦИЯ МОТОРНОГО ОТСЕК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МОИЗОЛЯЦИЯ КАПОТА + МОТОРНОГО ЩИТ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ТРОВОЕ СТЕКЛО (ТИП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ОГРЕВАЕМОЕ ВЕТРОВОЕ СТЕКЛО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ЕКЛООЧИСТИТЕЛЬ ВЕТРОВОГО СТЕКЛ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РЫВИСТАЯ ПЕРЕДНЯЯ СТЕКЛООЧИСТКА С УКАЗАТЕЛЕМ УРОВНЯ В БАЧКЕ ОМЫВАТЕЛ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ЧИСТИТЕЛЬ ФА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СТЕКЛООЧИСТИТЕЛЯ ФАР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КЛЮЧАТЕЛЬ НА ПЕРЕДНЕЙ ПАНЕЛ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ЖНЯЯ ЗАГЛУШКА ПЕРЕДНЕЙ ЧАСТ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МПЕ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ИЙ/ЗАДНИЙ БАМПЕРЫ СТАНДАРТ, ЦВЕТ КУЗОВ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ЯЗЕЗАЩИТНЫЙ ЩИТОК (ФАРТУК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ФАРТУКОВ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ЯЯ ПРОТИВОТУМАННАЯ ФАР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ИЕ ПРОТИВОТУМАННЫЕ ФАРЫ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 ЗАДНЕГО ВИДА (СО СТОРОНЫ ВОДИТЕЛЯ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 ВОДИТЕЛЯ С ЭЛЕКТРОПРИВОДО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 ЗАДНЕГО ВИДА (СО СТОРОНЫ ПАССАЖИРА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 ПАССАЖИРА С ЭЛЕКТРОПРИВОДО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СНОЕ КОЛЕСО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 СТАЛЬНЫМ ЗАПАСНЫМ КОЛЕСОМ СО СТАНДАРТНОЙ ШИНО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ОЛНИТЕЛЬНОЕ НАРУЖНОЕ ОБОРУДОВА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ЫЕ РУЧКИ + ОПОРЫ НАРУЖН. ЗЕРКАЛ + НАРУЖН. ЗЕРКАЛА В ЦВЕТ КУЗОВ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car7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7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Внутреннее оборудовани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ОЛНИТЕЛЬНЫЙ РАЗЪЕМ ДЛЯ ПОДКЛЮЧЕНИЯ АУДИОУСТРОЙСТВ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РАЗЪЕМ USB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ВНУТРЕННЕЙ ОТДЕЛ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CHILICO G126 + OMNI F915 "9G"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ИВОУГОННАЯ СИГНАЛИЗАЦИ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РОТИВОУГОННОЙ СИГНАЛИЗАЦИ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ГОЛОВНИК ПЕРЕДНЕГО СИДЕНЬ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ГУЛИРУЕМЫЙ ПОДГОЛОВНИК ПЕРЕД.СИДЕНЬ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ЕЕ СИДЕНЬ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ЛЬНАЯ ПОДУШКА ЗАДН.СИД. С РАЗД.СПИН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ЛОКОТНИК ЗАДНЕГО СИДЕНЬ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ЗАДНИМ ПОДЛОКОТНИКО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КСАТОРЫ ДЛЯ ЗАКРЕПЛЕНИЯ ГРУЗА В САЛОН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ВНУТРЕН. ОТСЕКОМ ДЛЯ ХРАНЕНИ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ИЙ РЕМЕНЬ БЕЗОПАСН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ИЕ РЕМНИ БЕЗОПАСНОСТИ С ИНЕРЦИОННОЙ КАТУШКОЙ 3-ТОЧЕЧНЫ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ИЙ РЕМЕНЬ БЕЗОПАСН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ЕРЦИОННАЯ КАТУШКА РЕМНЯ С СИГНАЛИЗАЦИЕЙ НЕПРИСТЕГНУТОГО РЕМН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ИМАТ (ТЕМПЕРАТУРА ОКРУЖАЮЩЕГО ВОЗДУХА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Ы С ОЧЕНЬ ХОЛОДНЫМ КЛИМАТО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ИМАТИЧЕСКАЯ УСТАНОВК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РАДИАТОРОМ ОТОПИТЕЛ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ЩИТНАЯ ЗАЩЕЛКА ДЛЯ БЕЗОПАСНОСТИ ДЕТЕЙ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ЛОКИРОВКА ОТ ИСПОЛЬЗОВАНИЯ ДЕТЬМИ СЗАДИ ВРУЧНУЮ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ДАЦИЯ НА СПИДОМЕТР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ДУИРОВКА СПИДОМЕТРА В КМ/Ч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ДИООБОРУДОВА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Т.АНТ.ПРИЕМ. ПЕР.ГРОМКГ.ВЧ ЗАД.ГРОМКГ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СОЛЬ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ИННАЯ КОНСОЛЬ + ЗАДНИЙ ВОЗДУХОВОД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ОЖЕНИЕ ВО ВРЕМЯ ДВИЖЕНИ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ВОСТОРОННЕЕ РУЛЕВОЕ УПРАВЛЕНИ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ОЛНИТЕЛЬНЫЙ ОТОПИТЕЛЬ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ДОПОЛНИТЕЛЬНОГО ОТОПИТЕЛ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ГРУЗОВОЙ ПЛАТФОР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ПОДСВЕТКОЙ ПЕРЧАТОЧНОГО ЯЩИК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БАГАЖНОГО ОТДЕЛЕНИЯ И ГРУЗОВОЙ ПЛАТФОР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МАТИЧЕСКОЕ ВКЛЮЧЕНИЕ ОСВЕЩЕНИЯ БАГАЖНИКА + ГРУЗОВОЙ ОБЪЕ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ОРУДОВАНИЕ ПАНЕЛИ ПРИБОРОВ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АНИЕ СЕРЕБРИСТОЕ С ЧЕРНОЙ ОТДЕЛКО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СИИ ОТДЕЛКИ И ОБОРУДОВАНИЯ САЛОН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РОЗЕТКИ ДЛЯ ДОПОЛН.ОБОРУДОВ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ООБРАЗНЫЕ ЛАМПЫ ОСВЕЩЕНИЯ САЛОН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МПЫ ДЛЯ ПОДСВЕТКИ КАРТ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ЩЕВОЙ ОТСЕК ПОД СИДЕНЬЕМ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БАГАЖНОГО ЯЩИКА ПОД СИДЕНЬЕ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НЕЛЬ ИНСТРУМЕНТОВ (ХАРАКТЕРИСТИКИ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БОРНАЯ ПАНЕЛЬ БЕЗ МАТРИЧНОГО ДИСПЛЕ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НАМИК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 ПЕР. (2 ВЧ+2 ПЕР.)+2 ЗАДН. ГРОМКОГОВ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Ы УПРАВЛЕНИЯ РАДИОСИСТЕМОЙ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ТАНЦИОННОЕ УПРАВЛЕНИЕ АВТОМАГНИТОЛО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УКОИЗОЛЯЦИЯ САЛОН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МОЗАЩИТА САЛОНА, ПОЛКА 7 КГ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ЛОКОТНИК ПЕРЕДНЕГО СИДЕНЬ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ТРАЛЬНЫЙ ПОДЛОКОТНИК ПЕРЕДНЕГО СИДЕНЬ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ЕКЛОПОДЪЕМНИК ЗАДНЕЙ ДВЕР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Н. ЭЛЕКТРИЧ. ДВУХРЕЖИМН. СТЕКЛОПОД.+ БЛОКИРОВ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ПЛЕЙ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ИСПЛЕЙ</w:t>
                  </w:r>
                  <w:r>
                    <w:rPr>
                      <w:lang w:val="en-US"/>
                    </w:rPr>
                    <w:t xml:space="preserve"> (RADIO+MONTRE,T°,CD)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РКАЛО НА ПРОТИВОСОЛНЕЧНОМ КОЗЫРЬК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ЫР.ВОДИТ.+КОЗЫР.ПАССАЖ. БЕЗ ПОДСВЕТК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ОРА ДЛЯ НОГ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СТАВКИ ДЛЯ НОГИ ВОДИТЕЛ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ЕПЛЕНИЕ ПОДГОЛОВНИКА ЗАДНЕГО СИДЕНЬ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. 3 ЗАДНИХ ПОДГОЛОВНИКОВ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ГРЕВАТЕЛЬНЫЙ ЭЛЕМЕНТ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ОБОГРЕВ СИДЕНИЙ ВОДИТЕЛЯ И ПАССАЖИРА R1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ЯЯ БОКОВАЯ ПОДУШКА БЕЗОПАСН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ЕРЕДНЕЙ БОКОВОЙ ПОДУШКИ БЕЗОПАСН.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ПРОСТРАНСТВА ДЛЯ НОГ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ОДСВЕТКИ НИЖНЕЙ ЧАСТИ САЛОН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 ЗАДНЕГО ВИДА (С ПОДОГРЕВОМ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ОГРЕВАЕМОЕ НАРУЖНОЕ ЗЕРКАЛО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ДЕАКТИВАЦИИ ПОДУШЕК БЕЗОПАСН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ЧНОЕ ОТКЛЮЧЕНИЕ ПОДУШКИ БЕЗОПАСНОСТ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ДВЕРЬМИ ИЗ САЛОНА (ВНЕШНИЙ ВИД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РОМИРОВАННАЯ ПЛАСТИНА ДВЕРИ + С НЕЙТРАЛЬНОЙ НАКЛАДКО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РЕГУЛИРОВКИ НАПРАВЛЕНИЯ СВЕТА ФА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ТАНЦИОННАЯ РУЧНАЯ РЕГУЛИРОВКА ФАР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РАНЕНИЕ ГРУЗА (ПОЛОЖЕНИЕ ВО ВРЕМЯ ДВИЖЕНИЯ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КАРМАН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ДИОПРИЕМНИК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МАГНИТОЛА RD45 MP3 CD - ВЫНЕСЕННЫЙ ДИСПЛЕ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КОНДИЦИОНИРОВАНИЯ ВОЗДУХ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МАТИЧЕСКИЙ КОНДИЦИОНЕР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УИЗ-КОНТРОЛЬ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УПРАВЛЕНИЯ СКОРОСТЬЮ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НУТРЕННЕЕ ЗЕРКАЛО ЗАДНЕГО ВИД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ЛОННОЕ ЗЕРКАЛО "ДЕНЬ-НОЧЬ" НЕ ЭЛЕКТРОХРОМОВО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РАНЕНИЕ ГРУЗА (ДРУГОЕ)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ДРУГИХ КАРМАНОВ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ЗОВАЯ ПЛАТФОРМ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ЯЩИКА В БАГАЖНИК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ДИОТЮНЕ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ДИНАРНЫЙ РАДИО ТЮНЕР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ТРОЛЬНЫЙ ИНДИКАТОР УРОВНЯ ОХЛАЖДАЮЩЕЙ ЖИДКОСТ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УПР. О НИЗК.УРОВНЕ ОХЛ.ЖИДКОСТ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ИКАТОР СНИЖЕНИЯ ДАВЛЕНИЯ В ШИНАХ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СИСТЕМЫ ОБНАРУЖЕНИЯ ПАДЕНИЯ ДАВЛЕНИЯ В ШИНАХ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АПТАЦИЯ ОТДЕЛ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ЧКА ПЕРЕК.ПЕРЕДАЧ С ХРОМ.ВСТАВКОЙ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ПОЛЬНЫЙ КОВРИК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МАТ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КВАЛАЙЗЕР, УСИЛИТЕЛЬ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УСИЛИТЕЛЯ С ЭКВАЛАЙЗЕРО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СИСТЕМОЙ БЛОКИРОВК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СТОЕ + АВТОМАТИЧЕСКОЕ ЗАПИРАНИЕ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ЛЕВОЕ КОЛЕСО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-СПИЦЕВОЕ КОЖАНОЕ РУЛЕВОЕ КОЛЕСО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НТИЛЯТО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ВЕНТИЛЯТОР 2-СКОРОСТНОЙ, 140 ВТ "AERO" БЕЗ КОВШ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" name="car8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8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Электрооборудовани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ЕКОММУНИКАЦИОННЫЙ БЛОК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БЛОКА ТЕЛЕКОММУНИКАЦИОННОЙ СИСТЕМЫ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ЕНЕРАТОР ПЕРЕМЕННОГО ТОК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ЕНЕРАТОР 150 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УКОВЫЕ СИГНАЛ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НДАРТНЫЙ ЗВУКОВОЙ СИГНАЛ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ТАРЕЯ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ККУМУЛЯТОРНАЯ БАТАРЕЯ L2 640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ТЕ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ТЕР CL 3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ГРУЗОВОЙ ПЛАТФОР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ПОДСВЕТКОЙ ПЕРЧАТОЧНОГО ЯЩИК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БАГАЖНОГО ОТДЕЛЕНИЯ И ГРУЗОВОЙ ПЛАТФОР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МАТИЧЕСКОЕ ВКЛЮЧЕНИЕ ОСВЕЩЕНИЯ БАГАЖНИКА + ГРУЗОВОЙ ОБЪЕМ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ЬНОЕ ОСВЕЩЕНИЕ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ИНДИВИДУАЛЬНОГО ОСВЕЩЕНИЯ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РЫ ЗАДНЕГО ХОД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 2 ФОНАРЯМИ ЗАДНЕГО ХОД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ООБРАЗНЫЕ ЛАМПЫ ОСВЕЩЕНИЯ САЛОН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МПЫ ДЛЯ ПОДСВЕТКИ КАРТ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МПА ОСВЕЩЕНИЯ ПОРОГА ДВЕР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ОДСВЕТКИ ПОРОГ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УНКЦИЯ НАРУЖНОГО ЗЕРКАЛА ЗАДНЕГО ВИД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ОЕ ЗЕРКАЛО, СКЛАДЫВАЕМОЕ ВРУЧНУЮ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ВЕЩЕНИЕ ПРОСТРАНСТВА ДЛЯ НОГ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ПОДСВЕТКИ НИЖНЕЙ ЧАСТИ САЛОНА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МЕРЕНИЕ ЗАРЯДА АККУМУЛЯТОРНОЙ БАТАРЕИ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ИЗМЕРЕНИЯ ЗАРЯДА АККУМУЛЯТОРНОЙ БАТАРЕИ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ЯЯ ПРОТИВОТУМАННАЯ ФАРА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ДНИЕ ПРОТИВОТУМАННЫЕ ФАРЫ 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РЕГУЛИРОВКИ НАПРАВЛЕНИЯ СВЕТА ФАР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СТАНЦИОННАЯ РУЧНАЯ РЕГУЛИРОВКА ФА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9" name="car9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9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Марки оборудова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8"/>
              <w:gridCol w:w="5587"/>
            </w:tblGrid>
            <w:tr>
              <w:trPr/>
              <w:tc>
                <w:tcPr>
                  <w:tcW w:w="37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РИАНТЫ КОНФИГУРАЦИИ ТОРМОЗНОЙ СИСТЕМЫ </w:t>
                  </w:r>
                </w:p>
              </w:tc>
              <w:tc>
                <w:tcPr>
                  <w:tcW w:w="5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СТЕМА ESP BOSCH 8.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0" name="car10e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10e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Разно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04"/>
              <w:gridCol w:w="5621"/>
            </w:tblGrid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БЛИЧКА С НОМЕРОМ VIN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АЯ ТАБЛ. С ДАННЫМИ ДЛЯ ЕВРОСОЮЗА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ЛЕЙКА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ЛЕЙКА С ОБОЗНАЧЕНИЕМ СТРАНЫ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ЪЕМ ДЛЯ ПОДКЛЮЧЕНИЯ НАУШНИКОВ РАДИОТЕЛЕФОНА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Й РАЗЪЕМ ДЛЯ АКСЕССУАРОВ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РОЖНЫЕ УСЛОВИЯ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РОВНОЕ ДОРОЖНОЕ ПОКРЫТИЕ </w:t>
                  </w:r>
                </w:p>
              </w:tc>
            </w:tr>
            <w:tr>
              <w:trPr/>
              <w:tc>
                <w:tcPr>
                  <w:tcW w:w="3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ОЛНИТЕЛЬНОЕ НАРУЖНОЕ ОБОРУДОВАНИЕ 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РУЖНЫЕ РУЧКИ + ОПОРЫ НАРУЖН. ЗЕРКАЛ + НАРУЖН. ЗЕРКАЛА В ЦВЕТ КУЗОВ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8:00Z</dcterms:created>
  <dc:creator>Axl</dc:creator>
  <dc:description/>
  <cp:keywords/>
  <dc:language>en-US</dc:language>
  <cp:lastModifiedBy>Axl</cp:lastModifiedBy>
  <dcterms:modified xsi:type="dcterms:W3CDTF">2015-01-28T09:53:00Z</dcterms:modified>
  <cp:revision>7</cp:revision>
  <dc:subject/>
  <dc:title/>
</cp:coreProperties>
</file>